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ям предприятий и организаций всех форм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10 октября 2021 года в Приморском крае будут проходить Дни Республики Беларусь, в рамках которых 7 октября с 10:00 до 11:30 в конференц-зале на 1 этаже Светланской, 22 пройдут бизнес-форум и переговоры в формате В2В приморских и белорусских предприятий (список белорусских участников прилагает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й заинтересованности принять участие в форуме, просим </w:t>
      </w:r>
      <w:r>
        <w:rPr>
          <w:b/>
          <w:sz w:val="28"/>
          <w:szCs w:val="28"/>
        </w:rPr>
        <w:t>в срок до 28 сентября 2021 года</w:t>
      </w:r>
      <w:r>
        <w:rPr/>
        <w:t xml:space="preserve"> направить сведения об участниках от Вашей организации в </w:t>
      </w:r>
    </w:p>
    <w:p>
      <w:pPr>
        <w:pStyle w:val="Normal"/>
        <w:rPr/>
      </w:pPr>
      <w:r>
        <w:rPr/>
        <w:t>формате ВОРД на электронный адрес: Proskuryakova_OG@primorsky.ru по форм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предприятия,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а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, фамилия, </w:t>
            </w:r>
          </w:p>
          <w:p>
            <w:pPr>
              <w:pStyle w:val="Normal"/>
              <w:rPr/>
            </w:pPr>
            <w:r>
              <w:rPr/>
              <w:t xml:space="preserve">имя и отчество </w:t>
            </w:r>
          </w:p>
          <w:p>
            <w:pPr>
              <w:pStyle w:val="Normal"/>
              <w:rPr/>
            </w:pPr>
            <w:r>
              <w:rPr/>
              <w:t>участника (полностью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акт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ные (телеф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с, электро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, сайт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лорусской организации для переговоров (выбрать из списк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этого, приглашаем Вас принять участие в расширенном заседании Рабочей группы по сотрудничеству Приморского края с Республикой Беларусь, которое пройдет 7 октября с 12:00 до 13:00 в конференц-зале на Светланской, 22, а также посетить Ярмарку-продажу белорусских товаров и выставку крупногабаритной техники на центральной площади г. Владивостока 5-10 октября 2021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Приложение: на 2 л. в 1 эк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вопросам участия обращаться по тел. 8(423) 220-83-90 (Проскурякова Ольга Геннадьевн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4:00Z</dcterms:created>
  <dc:creator>adm69</dc:creator>
  <dc:description/>
  <cp:keywords/>
  <dc:language>en-US</dc:language>
  <cp:lastModifiedBy>adm69</cp:lastModifiedBy>
  <dcterms:modified xsi:type="dcterms:W3CDTF">2021-09-27T01:10:00Z</dcterms:modified>
  <cp:revision>5</cp:revision>
  <dc:subject/>
  <dc:title/>
</cp:coreProperties>
</file>